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460"/>
        <w:ind w:firstLine="540"/>
        <w:jc w:val="center"/>
        <w:outlineLvl w:val="1"/>
        <w:rPr/>
      </w:pPr>
      <w:bookmarkStart w:id="0" w:name="bookmark97"/>
      <w:bookmarkStart w:id="1" w:name="bookmark96"/>
      <w:bookmarkStart w:id="2" w:name="bookmark95"/>
      <w:r>
        <w:rPr>
          <w:rFonts w:cs="宋体;SimSun" w:ascii="宋体;SimSun" w:hAnsi="宋体;SimSun"/>
          <w:b/>
          <w:kern w:val="0"/>
          <w:sz w:val="44"/>
          <w:szCs w:val="44"/>
          <w:lang w:val="zh-CN" w:bidi="zh-CN"/>
        </w:rPr>
        <w:t>“</w:t>
      </w:r>
      <w:r>
        <w:rPr>
          <w:rFonts w:ascii="宋体;SimSun" w:hAnsi="宋体;SimSun" w:cs="楷体"/>
          <w:b/>
          <w:kern w:val="0"/>
          <w:sz w:val="44"/>
          <w:szCs w:val="44"/>
          <w:lang w:val="zh-CN" w:bidi="zh-CN"/>
        </w:rPr>
        <w:t>优秀志愿者”评选办法</w:t>
      </w:r>
      <w:bookmarkEnd w:id="0"/>
      <w:bookmarkEnd w:id="1"/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exact" w:line="460"/>
        <w:ind w:firstLine="540"/>
        <w:outlineLvl w:val="1"/>
        <w:rPr>
          <w:rFonts w:ascii="仿宋" w:hAnsi="仿宋" w:eastAsia="仿宋" w:cs="楷体"/>
          <w:bCs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bCs/>
          <w:kern w:val="0"/>
          <w:sz w:val="32"/>
          <w:szCs w:val="32"/>
          <w:lang w:val="zh-CN" w:bidi="zh-CN"/>
        </w:rPr>
        <w:t>第一条  “优秀志愿者”参评对象为我院在读本科生以及研究生注册志愿者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二条  遵守《中南财经政法大学学生日常行为规范》和《中南财经政法大学志愿者管理办法》等相关制度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三条  遵守志愿中国志愿服务管理平台（志愿汇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APP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）相关服务规定，并加入“中南财经政法大学”组织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四条  积极响应校、院志愿者协会以及其他组织的志愿服务活动，并且在活动中表现优秀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五条  累计服务信用时数（计算时间起止为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2023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年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4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月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1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日—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2024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年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3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月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31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日，工时原则上以志愿中国后台数据中为准）不少于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40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小时，可申报“优秀志愿者”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六条  典型事迹被院级及以上媒体宣传报道的，或获得院级及以上志愿服务相关荣誉的，可优先考虑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七条  工时复核中发现一次及以上盗刷现象直接取消评选资格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jc w:val="left"/>
        <w:outlineLvl w:val="0"/>
        <w:rPr>
          <w:rFonts w:ascii="仿宋" w:hAnsi="仿宋" w:eastAsia="仿宋" w:cs="仿宋"/>
          <w:color w:val="000000"/>
          <w:kern w:val="0"/>
          <w:sz w:val="32"/>
          <w:szCs w:val="32"/>
          <w:lang w:bidi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en-US"/>
        </w:rPr>
        <w:t>第八条  本办法解释权归中南财经政法大学哲学院志愿者协会所有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3—2024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1843"/>
        <w:gridCol w:w="1276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性 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以志愿汇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APP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时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例：信用工时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有过院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时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需另附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0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（活动类别包括不限于：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助残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生态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平安巡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实践培训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区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大型活动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抢险救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网络文明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会管理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化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海外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西部开发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三下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应急救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红色宣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明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科技保护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为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关心下一代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医疗健康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乡村振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）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申请人：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推荐意见</w:t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月   日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FF0000"/>
          <w:szCs w:val="21"/>
        </w:rPr>
        <w:t>注：本学年志愿服务时数统计范围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——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2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，每日工时上限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，若超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则按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3" w:name="_Hlk36243458"/>
      <w:r>
        <w:rPr/>
        <w:t>哲学院志愿者协会二〇</w:t>
      </w:r>
      <w:bookmarkEnd w:id="3"/>
      <w:r>
        <w:rPr/>
        <w:t>二四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52:00Z</dcterms:created>
  <dc:creator>杨冰冰</dc:creator>
  <dc:description/>
  <cp:keywords/>
  <dc:language>en-US</dc:language>
  <cp:lastModifiedBy>秋婕 顾</cp:lastModifiedBy>
  <dcterms:modified xsi:type="dcterms:W3CDTF">2024-05-07T15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45572DCD64BBBB91096FE624F1C1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