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一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大学生创新训练项目各学院推荐名额分配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522"/>
        <w:gridCol w:w="2824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名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8"/>
                <w:szCs w:val="28"/>
              </w:rPr>
              <w:t>创新训练项目数（个）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哲学院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院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政税务学院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融学院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学院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刑事司法学院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语学院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闻与文化传播学院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管理学院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学院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管理学院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计与数学学院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与安全工程学院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澜学院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8"/>
                <w:szCs w:val="28"/>
              </w:rPr>
              <w:t>中韩新媒体学院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　计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0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7:00Z</dcterms:created>
  <dc:creator>jwbsjbwzw</dc:creator>
  <dc:description/>
  <cp:keywords/>
  <dc:language>en-US</dc:language>
  <cp:lastModifiedBy>jwbsjbwzw</cp:lastModifiedBy>
  <dcterms:modified xsi:type="dcterms:W3CDTF">2016-03-21T08:00:00Z</dcterms:modified>
  <cp:revision>6</cp:revision>
  <dc:subject/>
  <dc:title>附件1：2016年大学生创新训练项目各学院推荐名额分配表</dc:title>
</cp:coreProperties>
</file>